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Аграрно-биологический факультет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афедра биологии и химии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44"/>
          <w:szCs w:val="44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44"/>
          <w:szCs w:val="44"/>
          <w:u w:val="none"/>
          <w:lang w:val="kk-KZ"/>
        </w:rPr>
        <w:t>Аналитическая и физколлоидная хим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Мультимедийные презентаци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по дисциплине: 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Аналитикалық және физколлоидтық хим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специальности: 5В120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2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00-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Ветеринарлық санитар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останай, 201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3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  <w:lang w:val="kk-KZ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преподавателем кафедры биологии и химии Исмаиловой Ж.Б. на основании типовой и рабочей учебной программы по дисциплине «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Аналитическая и физколлоидная химия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3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_201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3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 г. протокол №_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 201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3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___________ М. Шепелев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Содержание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Әрекеттесуші массалар заңы. Вант-Гофф ережесі.    Қайтымды реакциялар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Тепе-теңдік константасы. Ле-Шателье принцип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Ертінділердің коллигативті қасиеттер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Электролиттердің диссоциациясы.       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Судың  иондық көбейтіндісі. Сутектік көрсеткіш.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3. Буферлік ертінділер. Түрлері. Химиялық анализде қолданылуы. Сутектік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көрсеткіштері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4. Нашар еритін заттың ерігіштік көбейтіндісі. Тұнбаның түзілу және еру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жағдайлары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5. Гравиметриялық анализ. Түрлері. Анализ нәтижесін есептеу жолы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6. Қышқылдық-негіздік титрлеу әдістері. Титрлеу қисықтары. Индикатор 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таңдау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7. Тотығу-тотықсыздану реакцияларына негізделген титрлеу әдістері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Йодометрия. Перманагатометрия. Индикаторлары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8. Комплексонометрия - комплекс түзу реакциясына негізделген титрлеу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әдісі. Металл-индикаторлар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9. Оптикалық анализ әдістері. Колориметрия Фотоколориметри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0. Рефрактометрия. Поляриметрия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1. Электрохимия. Электродық потенциал. Гальваникалық элемент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Индикаторлық электрод және салыстыру электроды.  Тура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потенциометрия (рН-метрия. Йонометрия)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2. Потенциометрлік титрле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3. Беттік құбылыстар.  Адсорбция. Хроматографиялық анализ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4. Лиофобты коллоидтар. Мицелланың құрылысы.  Коллоидты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ертінділердің электрлік және оптикалық қасиеттері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5. Лиофилді коллоидтар. ЖМЗ ертінділері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u w:val="none"/>
          <w:lang w:val="kk-KZ"/>
        </w:rPr>
      </w:r>
    </w:p>
    <w:p>
      <w:pPr>
        <w:pStyle w:val="Normal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Arial" w:cs="Arial"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cs="Arial"/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1:00Z</dcterms:created>
  <dc:creator>Пользователь</dc:creator>
  <dc:description/>
  <cp:keywords/>
  <dc:language>en-US</dc:language>
  <cp:lastModifiedBy>Student</cp:lastModifiedBy>
  <cp:lastPrinted>2013-05-02T16:14:00Z</cp:lastPrinted>
  <dcterms:modified xsi:type="dcterms:W3CDTF">2013-05-02T10:15:00Z</dcterms:modified>
  <cp:revision>8</cp:revision>
  <dc:subject/>
  <dc:title/>
</cp:coreProperties>
</file>